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328842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70340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24348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